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454910</wp:posOffset>
            </wp:positionH>
            <wp:positionV relativeFrom="paragraph">
              <wp:posOffset>5143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 _______________ 2020 года     </w:t>
      </w:r>
    </w:p>
    <w:p>
      <w:pPr>
        <w:pStyle w:val="Normal"/>
        <w:rPr>
          <w:sz w:val="28"/>
        </w:rPr>
      </w:pPr>
      <w:r>
        <w:rPr>
          <w:sz w:val="28"/>
        </w:rPr>
        <w:t>с.Варна                                                  № 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 Варненского </w:t>
      </w:r>
    </w:p>
    <w:p>
      <w:pPr>
        <w:pStyle w:val="Normal"/>
        <w:rPr/>
      </w:pPr>
      <w:r>
        <w:rPr>
          <w:b/>
          <w:sz w:val="28"/>
        </w:rPr>
        <w:t>муниципального района за 2019 год</w:t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слушав доклад заместителя Главы  Варненского муниципального района по финансовым и экономическим вопросам - начальника финансового управления администрации  Варненского муниципального района Т.Н.Игнатьевой «Об исполнении бюджета Варненского муниципального района за 2019 год», Собрание депутатов Варнен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6"/>
          <w:szCs w:val="26"/>
        </w:rPr>
        <w:t>Утвердить отчет об исполнении районного бюджета за 2019 год</w:t>
      </w:r>
      <w:r>
        <w:rPr>
          <w:sz w:val="28"/>
        </w:rPr>
        <w:t xml:space="preserve"> по доходам в сумме 1 246 327,06 тыс. рублей, по расходам в сумме 1 242 175,69</w:t>
      </w:r>
      <w:r>
        <w:rPr>
          <w:color w:val="FF0000"/>
          <w:sz w:val="28"/>
        </w:rPr>
        <w:t xml:space="preserve">   </w:t>
      </w:r>
      <w:r>
        <w:rPr>
          <w:sz w:val="28"/>
        </w:rPr>
        <w:t>тыс. рублей с превышением доходов над расходами (профицит районного бюджета) в сумме 4 151,37 тыс. рублей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</w:rPr>
        <w:t>доходы районного бюджета по кодам классификации доходов бюджетов (приложение 1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ходы районного бюджета по ведомственной структуре расходов бюджета (приложение 2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сходы районного бюджета по разделам и подразделам классификации расходов бюджетов (приложение 3)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точники внутреннего финансирования дефицита районного бюджета (приложение 4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2. Настоящее Решение направить Главе Варненского муниципального района для подписания и обнародования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  <w:tab/>
        <w:t>Председатель Собрания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 xml:space="preserve">                                    Варненского муниципального района</w:t>
      </w:r>
    </w:p>
    <w:p>
      <w:pPr>
        <w:pStyle w:val="Normal"/>
        <w:tabs>
          <w:tab w:val="clear" w:pos="720"/>
          <w:tab w:val="left" w:pos="51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К.Ю.Моисеев</w:t>
        <w:tab/>
        <w:t>__________________О.В.Ля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3:57:00Z</dcterms:created>
  <dc:creator>Южноуральск</dc:creator>
  <dc:description/>
  <cp:keywords/>
  <dc:language>en-US</dc:language>
  <cp:lastModifiedBy>79507232337</cp:lastModifiedBy>
  <cp:lastPrinted>2018-04-18T10:24:00Z</cp:lastPrinted>
  <dcterms:modified xsi:type="dcterms:W3CDTF">2020-04-21T06:49:00Z</dcterms:modified>
  <cp:revision>214</cp:revision>
  <dc:subject/>
  <dc:title>ПОСТАНОВЛЕНИЕ</dc:title>
</cp:coreProperties>
</file>